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Review Shee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Geologic Histor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r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gener’s and Wilson’s theories (plate tectonics vs. continental drif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mportance of convection curr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vidence of plate tecton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bduction zone and earthquak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yers of the ear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ur geologic era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ime period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jor biological eve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jor geological eve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ts of Canada that formed in ea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 rock cycle (diagram and explanation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ndform Region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.  What is a regio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.  What are Canada’s 7/8 landform region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.  Where are they located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.  How are they formed and what type of rock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.  What geologic era was each formed i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18:00Z</dcterms:created>
  <dc:creator>OCDSB User</dc:creator>
  <dc:description/>
  <cp:keywords/>
  <dc:language>en-US</dc:language>
  <cp:lastModifiedBy>OCDSB User</cp:lastModifiedBy>
  <cp:lastPrinted>2012-10-12T09:04:00Z</cp:lastPrinted>
  <dcterms:modified xsi:type="dcterms:W3CDTF">2012-10-12T13:04:00Z</dcterms:modified>
  <cp:revision>2</cp:revision>
  <dc:subject/>
  <dc:title> Review Sheet</dc:title>
</cp:coreProperties>
</file>